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واجبات المدرسية تهدف إلى&#10; ترسيخ المعلومات والتدريب&#10;على طريقة الحل الصحيح&#10;والتحقق من فهم الطالب&#10;للدرس فاحرص على أدائها باستمرار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16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16:00Z</dcterms:modified>
  <cp:revision>2</cp:revision>
  <dc:subject/>
  <dc:title/>
</cp:coreProperties>
</file>